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0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АКН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Акн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Акне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5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АКН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Акн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70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вне зависимости от наличия или отсутствия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изуальное             </w:t>
              <w:br/>
              <w:t xml:space="preserve">исследование         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6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ютеинизирующего       </w:t>
              <w:br/>
              <w:t xml:space="preserve">гормона в сыворотке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13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фолликулостимулирующего</w:t>
              <w:br/>
              <w:t xml:space="preserve">гормона в сыворотке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15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прогестерон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8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пролакт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актериологическое     </w:t>
              <w:br/>
              <w:t xml:space="preserve">исследование гнойного  </w:t>
              <w:br/>
              <w:t>отделяемого на аэробные</w:t>
              <w:br/>
              <w:t xml:space="preserve">и факультативно-       </w:t>
              <w:br/>
              <w:t xml:space="preserve">анаэробные             </w:t>
              <w:br/>
              <w:t xml:space="preserve">микроорганиз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чувствительности       </w:t>
              <w:br/>
              <w:t xml:space="preserve">микроорганизмов к      </w:t>
              <w:br/>
              <w:t xml:space="preserve">антибиотикам и другим  </w:t>
              <w:br/>
              <w:t xml:space="preserve">препаратам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етрацикли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оксицикл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линдамици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4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тронидазол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4 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ритромицин +  </w:t>
              <w:br/>
              <w:t xml:space="preserve">Цинка ацета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5 мл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таметазон +  </w:t>
              <w:br/>
              <w:t xml:space="preserve">Клотримазол +  </w:t>
              <w:br/>
              <w:t xml:space="preserve">Гентамици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идрокортизон +</w:t>
              <w:br/>
              <w:t xml:space="preserve">Фузидиевая     </w:t>
              <w:br/>
              <w:t xml:space="preserve">кисло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 xml:space="preserve">заболеваний кожи, не обозначенные  </w:t>
              <w:br/>
              <w:t xml:space="preserve">в других рубрика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тинол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000 мл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отретинои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2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1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нзоила       </w:t>
              <w:br/>
              <w:t xml:space="preserve">пероксид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дапале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3</Characters>
  <CharactersWithSpaces>5501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27:00Z</dcterms:created>
  <dc:creator>ConsultantPlus</dc:creator>
  <dc:description/>
  <dc:language>en-US</dc:language>
  <cp:lastModifiedBy/>
  <dcterms:modified xsi:type="dcterms:W3CDTF">2008-01-29T17:27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